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di ordinanza per chiusura scuo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vello di allarm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,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 ……………….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Servizi essenziali e attività scolast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.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di ordinanza per chiusura scuol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prevedibile evoluzione dell’evento richiede l’emissione di apposita ordinanza con la quale si dichiari la sospensione delle attività scolastiche fino a successiva comunicazio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6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8:38:00Z</dcterms:created>
  <dc:creator>ROBBMA2</dc:creator>
  <dc:description/>
  <dc:language>en-US</dc:language>
  <cp:lastModifiedBy>hal</cp:lastModifiedBy>
  <cp:lastPrinted>2003-12-21T18:58:00Z</cp:lastPrinted>
  <dcterms:modified xsi:type="dcterms:W3CDTF">2005-08-19T08:50:00Z</dcterms:modified>
  <cp:revision>9</cp:revision>
  <dc:subject/>
  <dc:title>Funzione Tecnico scientifica e pianificazione</dc:title>
</cp:coreProperties>
</file>